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6232"/>
        <w:gridCol w:w="1891"/>
        <w:gridCol w:w="8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H2003</w:t>
            </w:r>
          </w:p>
        </w:tc>
        <w:tc>
          <w:tcPr>
            <w:tcW w:w="189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TOMIC STRUCTURE, THERMODYNAMICS AND ELECTROCHEMISTRY</w:t>
            </w:r>
            <w:r>
              <w:rPr>
                <w:b/>
              </w:rPr>
              <w:t xml:space="preserve"> 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55"/>
        <w:gridCol w:w="903"/>
        <w:gridCol w:w="6599"/>
        <w:gridCol w:w="1123"/>
        <w:gridCol w:w="876"/>
      </w:tblGrid>
      <w:tr>
        <w:trPr>
          <w:trHeight w:val="132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5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note on Quantum Numbers.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5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lculate the frequency and wave number of yellow light having wavelength equal to 5000 A˚?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93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bookmarkStart w:id="0" w:name="_GoBack"/>
            <w:bookmarkEnd w:id="0"/>
            <w:r>
              <w:rPr/>
              <w:t>Discuss J. J. Thomson’s Model of the atom with neat diagram.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5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different atomic models with their merits and demerits.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following terms.</w:t>
            </w:r>
          </w:p>
          <w:p>
            <w:pPr>
              <w:pStyle w:val="Normal"/>
              <w:widowControl w:val="false"/>
              <w:rPr/>
            </w:pPr>
            <w:r>
              <w:rPr/>
              <w:t>i)Isothermal process ii) Intensive property iii) Adiabatic process  iv) Exothermic process v) Isochroic Process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and explain the first law of thermodynamics.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tate the second law of thermodynamics. Explain it. 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rive Gibbs-Duhem equation. 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Nernst equation and give its application.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construction of lithium battery with advantages. 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Give the description of lead storage batteries and its functioning during discharging and recharging. 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hat are Dead Batteries? Give the merits and demerits. 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05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about oxidation corrosion with neat diagram.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Give an outline of the various inhibitors with examples 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How does modification of the properties of the metal help in inhibiting corrosion control. 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ny one of the corrosion mechanism briefly.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222222"/>
              </w:rPr>
              <w:t>Discuss Planck’s quantum theory and its present application.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222222"/>
              </w:rPr>
              <w:t xml:space="preserve">Derive Schrodinger’s wave equation. </w:t>
            </w:r>
          </w:p>
        </w:tc>
        <w:tc>
          <w:tcPr>
            <w:tcW w:w="11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7A43DE-BA83-464D-A61F-2805DB3EED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1</Pages>
  <Words>255</Words>
  <Characters>1458</Characters>
  <CharactersWithSpaces>171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00:00Z</dcterms:created>
  <dc:creator>Ku</dc:creator>
  <dc:description/>
  <dc:language>en-US</dc:language>
  <cp:lastModifiedBy>Admin</cp:lastModifiedBy>
  <cp:lastPrinted>2018-05-11T09:26:00Z</cp:lastPrinted>
  <dcterms:modified xsi:type="dcterms:W3CDTF">2018-05-12T09:0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